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386036141"/>
            <w:bookmarkStart w:id="2" w:name="__Fieldmark__12_238603614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386036141"/>
            <w:bookmarkStart w:id="4" w:name="__Fieldmark__13_238603614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386036141"/>
            <w:bookmarkStart w:id="6" w:name="__Fieldmark__14_238603614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77382919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10531771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434561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